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présent marché a pour objet de faire assurer, par une entreprise spécialisée, toutes les études et travaux nécessaires à la dépose, au nettoyage et au traitement curatif contre les champignons lignivores (mérule pleureuse) affectant le bâtiment site du Centre de Réadaptation de Coubert (77170).</w:t>
      </w:r>
    </w:p>
    <w:p>
      <w:pPr>
        <w:pStyle w:val="Normal"/>
        <w:rPr>
          <w:rFonts w:ascii="Arial" w:hAnsi="Arial" w:cs="Arial"/>
        </w:rPr>
      </w:pPr>
      <w:r>
        <w:rPr>
          <w:rFonts w:cs="Arial" w:ascii="Arial" w:hAnsi="Arial"/>
        </w:rPr>
        <w:t>Les prestations comprennent notamment :</w:t>
      </w:r>
    </w:p>
    <w:p>
      <w:pPr>
        <w:pStyle w:val="Normal"/>
        <w:rPr>
          <w:rFonts w:ascii="Arial" w:hAnsi="Arial" w:cs="Arial"/>
        </w:rPr>
      </w:pPr>
      <w:r>
        <w:rPr>
          <w:rFonts w:cs="Arial" w:ascii="Arial" w:hAnsi="Arial"/>
        </w:rPr>
        <w:t>•</w:t>
      </w:r>
      <w:r>
        <w:rPr>
          <w:rFonts w:cs="Arial" w:ascii="Arial" w:hAnsi="Arial"/>
        </w:rPr>
        <w:tab/>
        <w:t>Les travaux préparatoires : dépose des éléments contaminés, nettoyage et mise en sécurité du site ;</w:t>
      </w:r>
    </w:p>
    <w:p>
      <w:pPr>
        <w:pStyle w:val="Normal"/>
        <w:rPr>
          <w:rFonts w:ascii="Arial" w:hAnsi="Arial" w:cs="Arial"/>
        </w:rPr>
      </w:pPr>
      <w:r>
        <w:rPr>
          <w:rFonts w:cs="Arial" w:ascii="Arial" w:hAnsi="Arial"/>
        </w:rPr>
        <w:t>•</w:t>
      </w:r>
      <w:r>
        <w:rPr>
          <w:rFonts w:cs="Arial" w:ascii="Arial" w:hAnsi="Arial"/>
        </w:rPr>
        <w:tab/>
        <w:t>Les travaux de traitement fongicide curatif et préventif des bois et maçonneries, conformément aux prescriptions techniques CTB-A+ ;</w:t>
      </w:r>
    </w:p>
    <w:p>
      <w:pPr>
        <w:pStyle w:val="Normal"/>
        <w:rPr>
          <w:rFonts w:ascii="Arial" w:hAnsi="Arial" w:cs="Arial"/>
        </w:rPr>
      </w:pPr>
      <w:r>
        <w:rPr>
          <w:rFonts w:cs="Arial" w:ascii="Arial" w:hAnsi="Arial"/>
        </w:rPr>
        <w:t>•</w:t>
      </w:r>
      <w:r>
        <w:rPr>
          <w:rFonts w:cs="Arial" w:ascii="Arial" w:hAnsi="Arial"/>
        </w:rPr>
        <w:tab/>
        <w:t>Les opérations de finition, d’évacuation des déchets et de remise en état du chantier après traitement.</w:t>
      </w:r>
    </w:p>
    <w:p>
      <w:pPr>
        <w:pStyle w:val="Normal"/>
        <w:rPr>
          <w:rFonts w:ascii="Arial" w:hAnsi="Arial" w:cs="Arial"/>
          <w:b/>
          <w:b/>
          <w:bCs/>
        </w:rPr>
      </w:pPr>
      <w:r>
        <w:rPr>
          <w:rFonts w:cs="Arial" w:ascii="Arial" w:hAnsi="Arial"/>
        </w:rPr>
        <w:t>Le présent marché comprend une prestation ferme relative au bâtiment du Château, et peut inclure, à titre complémentaire, des prestations similaires sur d’autres bâtiments du site, selon les besoins de l’établissement.</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9817377"/>
      <w:bookmarkStart w:id="1" w:name="__Fieldmark__0_42498173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9817377"/>
      <w:bookmarkStart w:id="3" w:name="__Fieldmark__1_42498173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9817377"/>
      <w:bookmarkStart w:id="5" w:name="__Fieldmark__2_42498173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9817377"/>
      <w:bookmarkStart w:id="7" w:name="__Fieldmark__3_42498173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9817377"/>
      <w:bookmarkStart w:id="9" w:name="__Fieldmark__4_42498173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9817377"/>
      <w:bookmarkStart w:id="11" w:name="__Fieldmark__5_42498173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9817377"/>
      <w:bookmarkStart w:id="13" w:name="__Fieldmark__6_42498173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9817377"/>
      <w:bookmarkStart w:id="15" w:name="__Fieldmark__7_42498173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9817377"/>
      <w:bookmarkStart w:id="17" w:name="__Fieldmark__8_42498173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9817377"/>
      <w:bookmarkStart w:id="19" w:name="__Fieldmark__9_424981737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9817377"/>
      <w:bookmarkStart w:id="21" w:name="__Fieldmark__10_42498173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9817377"/>
      <w:bookmarkStart w:id="23" w:name="__Fieldmark__11_42498173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UG07 - 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6:00Z</dcterms:created>
  <dc:creator>BOUVIER-VITAL ISABELLE</dc:creator>
  <dc:description/>
  <cp:keywords/>
  <dc:language>en-US</dc:language>
  <cp:lastModifiedBy>DUPERRAY GWENNAELLE (UGECAM ILE DE FRANCE)</cp:lastModifiedBy>
  <cp:lastPrinted>2016-11-02T14:51:00Z</cp:lastPrinted>
  <dcterms:modified xsi:type="dcterms:W3CDTF">2025-11-05T14:31:00Z</dcterms:modified>
  <cp:revision>5</cp:revision>
  <dc:subject/>
  <dc:title/>
</cp:coreProperties>
</file>